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0 Hip-Hop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ь№ Уч   A B C D E F G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Hip-Ho24     2 2 2 1 3 3 3  -      4(7)   -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1     3 3 3 3 2 2 3  -      -      7(19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2     2 3 2 3 2 3 2  -      4(8)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5    1 1 1 1 1 2 3  5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9    3 2 1 2 1 1 2  -      6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04    3 2 3 3 3 2 2  -      -      7(18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45    2 1 3 1 3 1 1  4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2    1 1 1 2 1 1 1  6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9    1 3 2 2 2 3 1  -      5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1342"/>
        <w:gridCol w:w="967"/>
        <w:gridCol w:w="2496"/>
        <w:gridCol w:w="1678"/>
        <w:gridCol w:w="2316"/>
        <w:gridCol w:w="73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инні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іна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Борова, Київська область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fable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ій Олена Олександрів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убе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озян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тиню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2:16:00Z</dcterms:created>
  <dc:creator>Елена</dc:creator>
  <dc:description/>
  <cp:keywords/>
  <dc:language>en-US</dc:language>
  <cp:lastModifiedBy>Елена</cp:lastModifiedBy>
  <dcterms:modified xsi:type="dcterms:W3CDTF">2025-11-15T15:57:00Z</dcterms:modified>
  <cp:revision>3</cp:revision>
  <dc:subject/>
  <dc:title>Всеукраїнські змагання з сучасних танців</dc:title>
</cp:coreProperties>
</file>